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ko-wan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ózek transportowo-kąpielowy oparty na konstrukcji stal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łączenia śrubowe wykonane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na wodę wykonany z tworzywa PCV z odchylanymi bok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wyposażony w przewód odpływ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auliczna regulacja wysokości w zakresie min.: 50-90 cm – uzyskiwana przy pomocy pedału noż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ła z tworzywa wyposażone w hamu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min. 195 cm, Szerokość min. 7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Znak7">
    <w:name w:val=" Znak Znak7"/>
    <w:basedOn w:val="Domylnaczcionkaakapitu"/>
    <w:qFormat/>
    <w:rPr>
      <w:rFonts w:ascii="Garamond" w:hAnsi="Garamond" w:cs="Garamond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47Z</dcterms:created>
  <dc:creator> </dc:creator>
  <dc:description> </dc:description>
  <dc:language>en-US</dc:language>
  <cp:lastModifiedBy> </cp:lastModifiedBy>
  <dcterms:modified xsi:type="dcterms:W3CDTF">2009-03-11T22:01:47Z</dcterms:modified>
  <cp:revision>1</cp:revision>
  <dc:subject> </dc:subject>
  <dc:title> </dc:title>
</cp:coreProperties>
</file>